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65045550"/>
            <w:bookmarkStart w:id="1" w:name="__Fieldmark__0_24650455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65045550"/>
            <w:bookmarkStart w:id="3" w:name="__Fieldmark__1_24650455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465045550"/>
            <w:bookmarkStart w:id="5" w:name="__Fieldmark__2_246504555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465045550"/>
            <w:bookmarkStart w:id="7" w:name="__Fieldmark__3_246504555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